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держание к Сбор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(ОИж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201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892"/>
        <w:gridCol w:w="1134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дел 1. Индексы изменения сметной стоимости строительно-монтажных работ на специализированные виды и комплексы работ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дел 2. Индексы изменения сметной стоимости строительно-монтажных работ при строительстве и реконструкции зданий и сооружений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дел 3. Индексы изменения сметной стоимости ремонтно-строительных работ при капитальном ремонте зданий и сооруж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100" w:hRule="atLeast"/>
        </w:trPr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892" w:type="dxa"/>
            <w:tcBorders/>
          </w:tcPr>
          <w:p>
            <w:pPr>
              <w:pStyle w:val="Contents3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Индексы изменения сметной стоимости оборудования</w:t>
            </w:r>
          </w:p>
          <w:p>
            <w:pPr>
              <w:pStyle w:val="Normal"/>
              <w:tabs>
                <w:tab w:val="clear" w:pos="708"/>
                <w:tab w:val="left" w:pos="27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дел 5. Индексы изменения оплаты труда рабочих-строителей (монтажников) и механизаторов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8892" w:type="dxa"/>
            <w:tcBorders/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Индексы изменения сметной стоимости пусконаладочных работ, прочих работ и затрат</w:t>
            </w:r>
          </w:p>
        </w:tc>
        <w:tc>
          <w:tcPr>
            <w:tcW w:w="1134" w:type="dxa"/>
            <w:tcBorders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360" w:top="1134" w:footer="0" w:bottom="1134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40" w:leader="none"/>
        <w:tab w:val="left" w:pos="2100" w:leader="none"/>
        <w:tab w:val="left" w:pos="2160" w:leader="none"/>
        <w:tab w:val="right" w:pos="10163" w:leader="dot"/>
      </w:tabs>
    </w:pPr>
    <w:rPr>
      <w:iCs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3:00Z</dcterms:created>
  <dc:creator>Обложнова</dc:creator>
  <dc:description/>
  <cp:keywords/>
  <dc:language>en-US</dc:language>
  <cp:lastModifiedBy>Обложнова Наталья В.</cp:lastModifiedBy>
  <cp:lastPrinted>2017-04-11T11:48:00Z</cp:lastPrinted>
  <dcterms:modified xsi:type="dcterms:W3CDTF">2019-11-22T11:46:00Z</dcterms:modified>
  <cp:revision>64</cp:revision>
  <dc:subject/>
  <dc:title>Содержание</dc:title>
</cp:coreProperties>
</file>